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Representing Rubri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 ___________________________       Task: ____________________________________________</w:t>
        <w:tab/>
        <w:t>Grade: 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810"/>
        <w:gridCol w:w="2811"/>
        <w:gridCol w:w="2815"/>
        <w:gridCol w:w="2812"/>
      </w:tblGrid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egori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celling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eting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pproaching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imited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ightful purpose, message or theme is evid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s learner outcomes by using relevant information and details all of the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re sophisticated and reflect original and highly imaginative thoughts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 purpose, message or theme is evid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s learner outcomes by using relevant information and details most of the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re complex and reflect original and imaginative thoughts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evidence of purpose or the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s partial understanding of the learner outcomes by using some relevant information and detail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re simple but reflect some original and imaginative thoughts.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clear evidence of purpose or the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cts minimal understanding learner outcomes by using limited information and detail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as are very simple and reflect little imaginative thought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rts and groups information purposefully and logicall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riety of organizational tools (headings, captions, labels, etc.) are used to skilfully convey the purpose, message or theme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ts and groups information systematicall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ariety of organizational tools (headings, captions, labels, etc.) are used to clearly convey the purpose, message or theme.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ts and groups information simplisticall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organizational tools (headings, captions, labels, etc.) are used. The purpose, message or theme is not always clear.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ts and groups information ineffectivel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imited number of organizational tools (headings, captions, labels, etc.) are used.  The purpose, message or theme is unclear.</w:t>
            </w:r>
          </w:p>
        </w:tc>
      </w:tr>
      <w:tr>
        <w:trPr>
          <w:trHeight w:val="1087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isual Impact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tion is compelling, captivating and memorable!!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tion is detailed and interesti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tion is simplistic and predictable.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tion lacks visual appeal, and does little to sustain interes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s:</w:t>
      </w:r>
    </w:p>
    <w:sectPr>
      <w:footerReference w:type="default" r:id="rId2"/>
      <w:type w:val="nextPage"/>
      <w:pgSz w:orient="landscape" w:w="15840" w:h="12240"/>
      <w:pgMar w:left="1440" w:right="1440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9:00Z</dcterms:created>
  <dc:creator>School</dc:creator>
  <dc:description/>
  <cp:keywords/>
  <dc:language>en-US</dc:language>
  <cp:lastModifiedBy>rockyview school division</cp:lastModifiedBy>
  <cp:lastPrinted>2009-01-20T15:01:00Z</cp:lastPrinted>
  <dcterms:modified xsi:type="dcterms:W3CDTF">2009-06-09T19:19:00Z</dcterms:modified>
  <cp:revision>2</cp:revision>
  <dc:subject/>
  <dc:title>Name: ___________________</dc:title>
</cp:coreProperties>
</file>